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2033593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65477832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37583164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96183712"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473336907"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